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Д О Г О В О Р №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на оказание  услуг по проведению периодиче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 </w:t>
      </w:r>
      <w:r>
        <w:rPr>
          <w:b/>
          <w:bCs/>
        </w:rPr>
        <w:t>медицинского осмотр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г. Уфа                                                                                                       « ____» _________ 2013 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</w:t>
      </w:r>
      <w:r>
        <w:rPr>
          <w:b/>
        </w:rPr>
        <w:t>ОАО «Башинформсвязь»</w:t>
      </w:r>
      <w:r>
        <w:rPr/>
        <w:t>, именуемое  в  дальнейшем «Заказчик»,  в  лице  генерального директора Сафеева Р.Р.,  действующего  на  основании  Устава, и __________________________________________</w:t>
      </w:r>
      <w:r>
        <w:rPr>
          <w:b/>
        </w:rPr>
        <w:t>,</w:t>
      </w:r>
      <w:r>
        <w:rPr/>
        <w:t xml:space="preserve"> именуемое  в  дальнейшем  «Исполнитель»,  в  лице  ________________________, действующего на основании Устава заключили настоящий  договор  о  нижеследующе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</w:t>
      </w:r>
      <w:r>
        <w:rPr>
          <w:b/>
          <w:bCs/>
        </w:rPr>
        <w:t>1. Предмет  договора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/>
        <w:t>Заказчик  поручает,  а  Исполнитель  принимает  на  себя обязательство оказать услуги  по проведению периодического медицинского осмотра сотрудников Заказчика в объеме, в количестве человек, с участием  специалистов, указанных в  Спецификации, являющейся неотъемлемой частью настоящего Договора (Приложение №1).</w:t>
      </w:r>
    </w:p>
    <w:p>
      <w:pPr>
        <w:pStyle w:val="TextBodyIndent"/>
        <w:ind w:left="0" w:hanging="0"/>
        <w:rPr/>
      </w:pPr>
      <w:r>
        <w:rPr>
          <w:b/>
        </w:rPr>
        <w:t>1.2</w:t>
      </w:r>
      <w:r>
        <w:rPr/>
        <w:t xml:space="preserve">. Срок оказания  указанных услуг – с момента подписания договора до 31.10.2013 года. </w:t>
      </w:r>
    </w:p>
    <w:p>
      <w:pPr>
        <w:pStyle w:val="TextBodyIndent"/>
        <w:ind w:left="0" w:hanging="0"/>
        <w:rPr/>
      </w:pPr>
      <w:r>
        <w:rPr>
          <w:b/>
        </w:rPr>
        <w:t>1.3.</w:t>
      </w:r>
      <w:r>
        <w:rPr/>
        <w:t xml:space="preserve"> Услуги считаются оказанными после подписания Акта приемки-сдачи услуг Заказчиком.</w:t>
      </w:r>
    </w:p>
    <w:p>
      <w:pPr>
        <w:pStyle w:val="TextBodyIndent"/>
        <w:ind w:left="0" w:hanging="0"/>
        <w:rPr/>
      </w:pPr>
      <w:r>
        <w:rPr>
          <w:b/>
        </w:rPr>
        <w:t>1.4.</w:t>
      </w:r>
      <w:r>
        <w:rPr/>
        <w:t xml:space="preserve"> Предоставление    медицинских    услуг,    предусмотренных    п. 1.1.  настоящего    Договора, производится с соблюдением прав пациентов и гарантий, установленных законодательством Российской Федерации и Республики Башкортостан.</w:t>
      </w:r>
    </w:p>
    <w:p>
      <w:pPr>
        <w:pStyle w:val="TextBodyIndent"/>
        <w:ind w:left="0" w:hanging="0"/>
        <w:rPr/>
      </w:pPr>
      <w:r>
        <w:rPr>
          <w:b/>
        </w:rPr>
        <w:t>1.5.</w:t>
      </w:r>
      <w:r>
        <w:rPr/>
        <w:t xml:space="preserve"> Передача конфиденциальных сведений, полученных в процессе медицинской деятельности третьим лицам допускается в оговоренных законом случаях или с письменного согласия пациентов (наличие их подписей)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2. Права и обязанности сторон</w:t>
        <w:tab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.1.    Исполнитель обязан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1.1.  Оказать услуги, предусмотренные  п. 1.1.  настоящего  договора   надлежащего качества   по  месту  нахождения  Исполнителя: г.Уфа, ул.______________. </w:t>
      </w:r>
    </w:p>
    <w:p>
      <w:pPr>
        <w:pStyle w:val="Normal"/>
        <w:widowControl w:val="false"/>
        <w:autoSpaceDE w:val="false"/>
        <w:jc w:val="both"/>
        <w:rPr/>
      </w:pPr>
      <w:r>
        <w:rPr/>
        <w:t>2.1.2. Направить Заказчику в течение 3 (трех) дней после  медицинского осмотра Акт приемки-сдачи оказанных услуг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2.1.3. </w:t>
      </w:r>
      <w:r>
        <w:rPr>
          <w:rFonts w:eastAsia="Calibri"/>
          <w:lang w:eastAsia="en-US"/>
        </w:rPr>
        <w:t>Не позднее 30 (тридцати) дней после завершения периодического медицинского осмотра обобщить результаты проведенных периодических осмотров работников и совместно с представителем Заказчика составить заключительный акт в 4 (четырех) экземплярах по итогам периодического медицинского осмотра работник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eastAsia="Calibri"/>
          <w:lang w:eastAsia="en-US"/>
        </w:rPr>
        <w:t>Направить заключительный акт в течение 5 (пяти) рабочих дней с даты утверждения акта Заказчиком, в центр профпатологии субъекта Российской Федерации,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eastAsia="Calibri"/>
          <w:lang w:eastAsia="en-US"/>
        </w:rPr>
        <w:t>Оформить медицинское заключение по результатам периодического медицинского осмотра на каждого работника Заказчика внесением в личные медицинские книжки и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 xml:space="preserve">в Паспорта здоровья работника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2.2. Заказчик обязан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2.1. Обеспечить явку сотрудников Заказчика на место прохождения периодических медицинских осмотров. </w:t>
      </w:r>
    </w:p>
    <w:p>
      <w:pPr>
        <w:pStyle w:val="Normal"/>
        <w:widowControl w:val="false"/>
        <w:autoSpaceDE w:val="false"/>
        <w:jc w:val="both"/>
        <w:rPr/>
      </w:pPr>
      <w:r>
        <w:rPr/>
        <w:t>2.2.2. Оплатить оказанные медицинские услуги в соответствии с гл. 3 настоящего Договора.</w:t>
      </w:r>
    </w:p>
    <w:p>
      <w:pPr>
        <w:pStyle w:val="Normal"/>
        <w:jc w:val="both"/>
        <w:rPr/>
      </w:pPr>
      <w:r>
        <w:rPr/>
        <w:t>2.2.3. Не позднее 5 (пяти) рабочих дней с даты получения Акта приемки-сдачи услуг  подписать и возвратить его Исполнителю, либо направить последнему мотивированный отказ от подписания акта с перечнем недостатков по предоставляемой услуге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3. Цена  договора  и  порядок  расчетов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3.1.</w:t>
      </w:r>
      <w:r>
        <w:rPr/>
        <w:t xml:space="preserve">  Цена</w:t>
      </w:r>
      <w:r>
        <w:rPr>
          <w:b/>
        </w:rPr>
        <w:t xml:space="preserve"> </w:t>
      </w:r>
      <w:r>
        <w:rPr/>
        <w:t xml:space="preserve">настоящего договора определяется согласно объема предоставленных Исполнителем услуг и   </w:t>
      </w:r>
      <w:r>
        <w:rPr>
          <w:b/>
        </w:rPr>
        <w:t xml:space="preserve">составляет  _______________(___________)  рублей 00 коп.,  с  учетом НДС. </w:t>
      </w:r>
    </w:p>
    <w:p>
      <w:pPr>
        <w:pStyle w:val="Normal"/>
        <w:jc w:val="both"/>
        <w:rPr/>
      </w:pPr>
      <w:r>
        <w:rPr>
          <w:b/>
        </w:rPr>
        <w:t>3.2.</w:t>
      </w:r>
      <w:r>
        <w:rPr/>
        <w:t xml:space="preserve"> Оплата оказываемых услуг производится Заказчиком на основании выставленного Исполнителем счета в  течение 20 (двадцати) календарных дней с даты подписания Сторонами Акта приемки-сдачи услуг. Датой платежа считается дата списания денежных средств с расчетного счета Заказчика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</w:t>
      </w:r>
      <w:r>
        <w:rPr>
          <w:b/>
          <w:bCs/>
        </w:rPr>
        <w:t>4. 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4.1.</w:t>
      </w:r>
      <w:r>
        <w:rPr/>
        <w:t xml:space="preserve">  За  неисполнение   или  ненадлежащее  исполнение  своих  обязанностей  по  настоящему  Договору  ответственность Стороны  несут в  соответствии  с  действующим    законодательством  РФ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5. Порядок разрешения споров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5.1.</w:t>
      </w:r>
      <w:r>
        <w:rPr/>
        <w:t xml:space="preserve"> Споры и разногласия по возможности решаются путем переговоров, в противном  случае  стороны обращаются для  их  разрешения в Арбитражный суд Республики Башкортоста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6. Срок действия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6.1</w:t>
      </w:r>
      <w:r>
        <w:rPr/>
        <w:t xml:space="preserve">. Договор  вступает  в  силу  с  момента  его  подписания  Сторонами   и  действует до выполнения Сторонами своих обязательств в полном объеме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 xml:space="preserve">7. Заключительные полож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7.1.</w:t>
      </w:r>
      <w:r>
        <w:rPr/>
        <w:t xml:space="preserve"> Любые изменения и дополнения к настоящему договору действительны лишь при условии, если они совершены в письменной форме и подписаны уполномоченными лицами обеих  сторон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7.2.</w:t>
      </w:r>
      <w:r>
        <w:rPr/>
        <w:t xml:space="preserve"> Договор  составлен  в  2-х  экземплярах,  имеющих  равную  юридическую  силу,  по  одному   для  каждой  из  сторон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 Реквизиты  и  подписи  сторон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right="-384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  <w:tab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ind w:right="3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Открытое акционерное общество 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 xml:space="preserve">Юридический адрес:  450000 Республика 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>Башкортостан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 xml:space="preserve">Почтовый адрес:450000, Республика 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>Башкортостан, 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>р/счет 407028108293000001170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>в филиале «Нижегородский» ОАО «Альфа-Банк» г.Ниж.Новгород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>БИК 042202824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>к/счет 30101810200000000824 в ГРКЦ ГУ Банка России по Нижегород обл.</w:t>
            </w:r>
          </w:p>
          <w:p>
            <w:pPr>
              <w:pStyle w:val="Normal"/>
              <w:suppressAutoHyphens w:val="true"/>
              <w:ind w:right="-3" w:hanging="0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ОКОНХ 52300</w:t>
            </w:r>
          </w:p>
          <w:p>
            <w:pPr>
              <w:pStyle w:val="Normal"/>
              <w:ind w:right="-384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38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ный врач                                                                        Генеральный директор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ОАО «Башинформсвяз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/____________/                                                 _____________  Р.Р.Сафеев   </w:t>
      </w:r>
    </w:p>
    <w:p>
      <w:pPr>
        <w:pStyle w:val="Normal"/>
        <w:tabs>
          <w:tab w:val="clear" w:pos="708"/>
          <w:tab w:val="center" w:pos="5065" w:leader="none"/>
        </w:tabs>
        <w:rPr/>
      </w:pPr>
      <w:r>
        <w:rPr/>
        <w:t>м.п.</w:t>
        <w:tab/>
        <w:t xml:space="preserve">                                  м.п.</w:t>
      </w:r>
    </w:p>
    <w:sectPr>
      <w:footerReference w:type="default" r:id="rId2"/>
      <w:type w:val="nextPage"/>
      <w:pgSz w:w="12240" w:h="15840"/>
      <w:pgMar w:left="1260" w:right="85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40:00Z</dcterms:created>
  <dc:creator>habibullina</dc:creator>
  <dc:description/>
  <cp:keywords/>
  <dc:language>en-US</dc:language>
  <cp:lastModifiedBy>Логинова Ольга Сергеевна</cp:lastModifiedBy>
  <cp:lastPrinted>2012-12-24T15:35:00Z</cp:lastPrinted>
  <dcterms:modified xsi:type="dcterms:W3CDTF">2013-09-18T02:37:00Z</dcterms:modified>
  <cp:revision>6</cp:revision>
  <dc:subject/>
  <dc:title>                                                              </dc:title>
</cp:coreProperties>
</file>